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8000"/>
          <w:sz w:val="40"/>
        </w:rPr>
      </w:pPr>
      <w:r>
        <w:rPr>
          <w:color w:val="008000"/>
          <w:sz w:val="40"/>
        </w:rPr>
        <w:t>„</w:t>
      </w:r>
      <w:r>
        <w:rPr>
          <w:color w:val="008000"/>
          <w:sz w:val="40"/>
        </w:rPr>
        <w:t>О, Древо Рождества!“</w:t>
      </w:r>
    </w:p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 долго ломал голову над тем, как перевести название этой песни. Буквально „О, ель“ или „О, елка“ – как-то слишком обыденно для Рождества. Для новогодней елки есть еще синоним – „Weihnachtsbaum“ (Рождественское дерево). Так получилось вроде торжественней.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 xml:space="preserve">В 16-м веке была популярна студенческая песня Lauriger Horatius. Позже на мелодию этой песни возникли другие тексты. Один из них – „О, Магдалина“ - песня о неверности в любви. Иоахим Царнак написал в 1819 году четверостишие „O Tannenbaum“, в котором постоянство еловой хвои используется как символическое отличие от ветренности любовных похождени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вить и украшать елку дома и в общественных местах стало в то время традицией. В школах был даже особый праздник – „Наряжение елки“. Елку ставили в большом зале. Собиралась вся школа. Каждый ребенок вешал елочную игрушке на елку и рассказывал стишок или пел песенку. О елке </w:t>
      </w:r>
    </w:p>
    <w:p>
      <w:pPr>
        <w:pStyle w:val="TextBody"/>
        <w:jc w:val="both"/>
        <w:rPr/>
      </w:pPr>
      <w:r>
        <w:rPr/>
        <w:t xml:space="preserve">песен было мало. И вот в 1824 году учитель из Лейпцига Эрнст Аншютц дописал 2-ю и 3-ю строфы к этой песне. </w:t>
      </w:r>
    </w:p>
    <w:p>
      <w:pPr>
        <w:pStyle w:val="TextBody"/>
        <w:jc w:val="both"/>
        <w:rPr/>
      </w:pPr>
      <w:r>
        <w:rPr/>
        <w:t>Особенно проникновенно звучат слова из песни: „Надежда и постоянство дают утешение и силу в любые времена!“</w:t>
      </w:r>
    </w:p>
    <w:p>
      <w:pPr>
        <w:pStyle w:val="TextBody"/>
        <w:rPr/>
      </w:pPr>
      <w:r>
        <w:rPr/>
        <w:object w:dxaOrig="3209" w:dyaOrig="4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5pt;margin-top:30.6pt;width:216.65pt;height:32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1025245" r:id="rId2"/>
        </w:objec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54:00Z</dcterms:created>
  <dc:creator>Waldemar</dc:creator>
  <dc:description/>
  <dc:language>en-US</dc:language>
  <cp:lastModifiedBy>Waldemar</cp:lastModifiedBy>
  <dcterms:modified xsi:type="dcterms:W3CDTF">2009-10-01T20:09:00Z</dcterms:modified>
  <cp:revision>68</cp:revision>
  <dc:subject/>
  <dc:title/>
</cp:coreProperties>
</file>